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16 декабря  2015 г.                                                                                         </w:t>
        <w:tab/>
        <w:t xml:space="preserve">                № 393</w:t>
      </w:r>
    </w:p>
    <w:p>
      <w:pPr>
        <w:pStyle w:val="Normal"/>
        <w:rPr/>
      </w:pPr>
      <w:r>
        <w:rPr/>
        <w:t>г. Калинин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48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</w:tblGrid>
      <w:tr>
        <w:trPr>
          <w:trHeight w:val="1780" w:hRule="atLeast"/>
        </w:trPr>
        <w:tc>
          <w:tcPr>
            <w:tcW w:w="5448" w:type="dxa"/>
            <w:tcBorders/>
          </w:tcPr>
          <w:p>
            <w:pPr>
              <w:pStyle w:val="Normal"/>
              <w:snapToGrid w:val="false"/>
              <w:ind w:left="237"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Генеральный план муниципального образования «Город Калининград», утвержденный решением городского Совета депутатов Калининграда от 22.02.2006 №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69 (в редакции последующих решений), в части изменения функционального зонирования применительно </w:t>
            </w:r>
            <w:r>
              <w:rPr>
                <w:b/>
                <w:color w:val="000000"/>
              </w:rPr>
              <w:t>к территории городского полигона  твердых бытовых отходов по шоссе Балтийскому в Центральном районе</w:t>
            </w:r>
          </w:p>
        </w:tc>
      </w:tr>
    </w:tbl>
    <w:p>
      <w:pPr>
        <w:pStyle w:val="Normal"/>
        <w:autoSpaceDE w:val="false"/>
        <w:ind w:left="-345" w:right="-1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-345" w:right="-1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-345" w:right="-1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color w:val="000000"/>
        </w:rPr>
        <w:t>Заслушав и обсудив информацию председателя комиссии по градорегулированию и землепользованию - заместителя председателя городского Совета депутатов Калининграда Макарова В.М., рассмотрев представленные комитетом архитектуры и строительства администрации городского округа «Город Калининград» заключение от 19.11.2015                 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и-КАиС-12069 о результатах публичных слушаний по проекту и протокол публичных слушаний от 12.11.2015, в целях разработки проектной документации «Рекультивация городского полигона ТБО, расположенного в пос. им. А. Космодемьянского                                     г. Калининграда» в рамках муниципальной Программы «Благоустройство и экология городского округа «Город Калининград» на 2015 – 2017 г.г., руководствуясь Градостроительным кодексом Российской Федерации, </w:t>
      </w:r>
      <w:r>
        <w:rPr/>
        <w:t>городской Совет</w:t>
      </w:r>
    </w:p>
    <w:p>
      <w:pPr>
        <w:pStyle w:val="Normal"/>
        <w:autoSpaceDE w:val="false"/>
        <w:ind w:right="-1" w:firstLine="540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схему «Калининград. Генеральный план. Градостроительное зонирование. М 1:25000» Генерального плана муниципального образования «Город Калининград», утвержденного решением городского Совета депутатов Калининграда от 22.02.2006 № 6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(в редакции решений от 17.04.2013 № 104, от 18.09.2013 № 265, от 30.10.2013 № 350, от 04.06.2014 № 164, от 10.12.2014 № 394, от 01.07.2015 № 197, от 01.07.2015 № 198, от 09.09.2015 № 246, 22.10.2015 № 304, от 11.11.2015 № 330), и </w:t>
      </w:r>
      <w:r>
        <w:rPr>
          <w:rFonts w:cs="Times New Roman" w:ascii="Times New Roman" w:hAnsi="Times New Roman"/>
          <w:sz w:val="24"/>
          <w:szCs w:val="24"/>
        </w:rPr>
        <w:t xml:space="preserve">установить действие функциональной зоны специального назначения (индекс – «6100»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ительно к территории площадью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,3 г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полигона твердых бытовых отходов по шоссе Балтийскому в Центральном районе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твердить графическое изображение фрагмента схемы</w:t>
      </w:r>
      <w:r>
        <w:rPr>
          <w:rFonts w:cs="Times New Roman" w:ascii="Times New Roman" w:hAnsi="Times New Roman"/>
          <w:sz w:val="24"/>
          <w:szCs w:val="24"/>
        </w:rPr>
        <w:t xml:space="preserve"> «Калининград. Генеральный план. Градостроительное зонирование. М 1:25000» с учетом изменений, внесенных пунктом 1 настоящего решения  (Приложение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решения возложить на комиссию по градорегулированию и землепользованию (Макаров В.М.).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Город Калининград»</w:t>
        <w:tab/>
        <w:tab/>
        <w:tab/>
        <w:tab/>
        <w:t xml:space="preserve">  </w:t>
        <w:tab/>
        <w:tab/>
        <w:t xml:space="preserve">                            А.Г. Ярошу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городского Совета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путатов Калининграда</w:t>
        <w:tab/>
        <w:tab/>
        <w:tab/>
        <w:tab/>
        <w:tab/>
        <w:tab/>
        <w:tab/>
        <w:t xml:space="preserve">        А.М. Кропотк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y</dc:creator>
  <dc:description/>
  <cp:keywords/>
  <dc:language>en-US</dc:language>
  <cp:lastModifiedBy>Ж</cp:lastModifiedBy>
  <cp:lastPrinted>2015-12-11T09:47:00Z</cp:lastPrinted>
  <dcterms:modified xsi:type="dcterms:W3CDTF">2015-12-22T09:25:00Z</dcterms:modified>
  <cp:revision>8</cp:revision>
  <dc:subject/>
  <dc:title/>
</cp:coreProperties>
</file>